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  <w:lang w:val="en-CA" w:eastAsia="de-DE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val="en-CA" w:eastAsia="de-DE"/>
        </w:rPr>
        <w:t xml:space="preserve">Table S2. Summary of the molecular analysis of cells which received the inactive transposase (mSB). </w:t>
      </w:r>
      <w:r>
        <w:rPr>
          <w:rFonts w:eastAsia="SimSun;宋体" w:cs="Times New Roman" w:ascii="Times New Roman" w:hAnsi="Times New Roman"/>
          <w:sz w:val="24"/>
          <w:szCs w:val="24"/>
          <w:lang w:val="en-CA" w:eastAsia="de-DE"/>
        </w:rPr>
        <w:t>Genomic DNAs of neomycin-resistant cells after selection were isolated and analysed by quantitative real-time PCR (qRT-PCR) using primers and probe detecting AAV-derived</w:t>
      </w:r>
      <w:r>
        <w:rPr>
          <w:rFonts w:eastAsia="SimSun;宋体" w:cs="Times New Roman" w:ascii="Times New Roman" w:hAnsi="Times New Roman"/>
          <w:bCs/>
          <w:sz w:val="24"/>
          <w:szCs w:val="24"/>
          <w:lang w:val="en-CA" w:eastAsia="de-DE"/>
        </w:rPr>
        <w:t xml:space="preserve"> inverted terminal repeats (ITRs)</w:t>
      </w:r>
      <w:r>
        <w:rPr>
          <w:rFonts w:eastAsia="SimSun;宋体" w:cs="Times New Roman" w:ascii="Times New Roman" w:hAnsi="Times New Roman"/>
          <w:sz w:val="24"/>
          <w:szCs w:val="24"/>
          <w:lang w:val="en-CA" w:eastAsia="de-DE"/>
        </w:rPr>
        <w:t xml:space="preserve"> and cDNAs of the two main functional genes neo (neomycin resistance gene) and SB (Sleeping Beauty transposase encoding gene). </w:t>
      </w:r>
      <w:r>
        <w:rPr>
          <w:rFonts w:eastAsia="SimSun;宋体" w:cs="Times New Roman" w:ascii="Times New Roman" w:hAnsi="Times New Roman"/>
          <w:bCs/>
          <w:sz w:val="24"/>
          <w:szCs w:val="24"/>
          <w:lang w:val="en-CA" w:eastAsia="de-DE"/>
        </w:rPr>
        <w:t>MOI: multiplicity of infection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3"/>
        <w:gridCol w:w="899"/>
        <w:gridCol w:w="1770"/>
        <w:gridCol w:w="1621"/>
        <w:gridCol w:w="1511"/>
        <w:gridCol w:w="145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Groups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Viral vector (MOI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Vector fate (Neo)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Genome copy numbers (per 1,000 cells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AAV-ne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AAV-mSB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Determined by plasmid rescu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neo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SB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2xIT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1,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1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transposition and vector insertio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zh-CN"/>
              </w:rPr>
              <w:t>264.30±8.7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zh-CN"/>
              </w:rPr>
              <w:t>0.0695±0.045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zh-CN"/>
              </w:rPr>
              <w:t>150.70±0.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1,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5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vector insertio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zh-CN"/>
              </w:rPr>
              <w:t>386.80±2.3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zh-CN"/>
              </w:rPr>
              <w:t>0.0531±0.028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zh-CN"/>
              </w:rPr>
              <w:t>324.67±20.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10,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1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vector insertio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.57±105.5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zh-CN"/>
              </w:rPr>
              <w:t>0.0745±0.019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zh-CN"/>
              </w:rPr>
              <w:t>128.91±3.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10,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1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transpositio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zh-CN"/>
              </w:rPr>
              <w:t>656.51±26.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zh-CN"/>
              </w:rPr>
              <w:t>0.1400±0,018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zh-CN"/>
              </w:rPr>
              <w:t>113.62±9.01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bCs/>
          <w:sz w:val="20"/>
          <w:szCs w:val="20"/>
          <w:lang w:val="en-GB" w:eastAsia="zh-CN"/>
        </w:rPr>
      </w:pPr>
      <w:r>
        <w:rPr>
          <w:rFonts w:cs="Arial" w:ascii="Arial" w:hAnsi="Arial"/>
          <w:b/>
          <w:bCs/>
          <w:sz w:val="20"/>
          <w:szCs w:val="20"/>
          <w:lang w:val="en-GB"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rnl">
    <w:name w:val="jrnl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">
    <w:name w:val="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tails">
    <w:name w:val="detail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42:00Z</dcterms:created>
  <dc:creator>Anja Ehrhardt</dc:creator>
  <dc:description/>
  <cp:keywords/>
  <dc:language>en-US</dc:language>
  <cp:lastModifiedBy>wzhang</cp:lastModifiedBy>
  <cp:lastPrinted>2013-04-11T09:10:00Z</cp:lastPrinted>
  <dcterms:modified xsi:type="dcterms:W3CDTF">2013-10-01T07:07:00Z</dcterms:modified>
  <cp:revision>4</cp:revision>
  <dc:subject/>
  <dc:title/>
</cp:coreProperties>
</file>