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b/>
          <w:bCs/>
          <w:color w:val="000000"/>
          <w:lang w:eastAsia="de-DE"/>
        </w:rPr>
        <w:t>Table S1.</w:t>
      </w:r>
      <w:r>
        <w:rPr>
          <w:rFonts w:eastAsia="SimSun;宋体" w:cs="Arial" w:ascii="Arial" w:hAnsi="Arial"/>
          <w:b/>
          <w:color w:val="000000"/>
          <w:lang w:val="en-GB" w:eastAsia="de-DE"/>
        </w:rPr>
        <w:t xml:space="preserve"> Oligonucleotides used in this study.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color w:val="000000"/>
          <w:lang w:val="en-GB" w:eastAsia="de-DE"/>
        </w:rPr>
      </w:pPr>
      <w:r>
        <w:rPr>
          <w:rFonts w:eastAsia="SimSun;宋体" w:cs="Arial" w:ascii="Arial" w:hAnsi="Arial"/>
          <w:b/>
          <w:bCs/>
          <w:color w:val="000000"/>
          <w:lang w:val="en-GB" w:eastAsia="de-D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421"/>
        <w:gridCol w:w="4365"/>
        <w:gridCol w:w="1511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Target/Nam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Orientation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Sequence (5’ to 3’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b/>
                <w:color w:val="000000"/>
                <w:lang w:val="en-GB" w:eastAsia="de-DE"/>
              </w:rPr>
              <w:t>Reference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ASP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TAATACGACTCACTATAGGGC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BD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ASP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ACTATAGGGCACGCGTGGT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Dog B2M-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 xml:space="preserve">GGATGAGTTTAGCTGCCGTG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Dog B2M-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TATCTGAGCACAGGCACAGC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E1-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GGTGAGGAGTTTGTGTTAGATTATG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fr-FR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fr-FR" w:eastAsia="de-DE"/>
              </w:rPr>
              <w:t>[47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E1-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TCCTCCGGTGATAATGACAAGA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E1-specific prob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[6-FAM] AGC ACC CCG GGC ACG GTTG [TAMAR]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TC-backbone 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TGC GGA GAA AGA GGT AAT GAA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TC-backbone 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TAC CGA GCT CGA ATT GAT CC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TC-backbone prob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[6-FAM] CGGTCCGACGTCCTAG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CGTTTTATTAT [TAMAR]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SP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CCTTAAGACAGGGAATCTTTACTCGGA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SP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GCTAAGGTGTATGTAAACTTCCGACT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de-DE"/>
              </w:rPr>
              <w:t>hAAT-cFIX 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CTG ACC TGG GAC AGT GAA TGA T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de-DE" w:eastAsia="de-DE"/>
              </w:rPr>
              <w:t>hAAT-cFIX 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CC TGG TGA TTC TGC CAT GAT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L-I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GCAAGTCAGTTAGGACATC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L3-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AG TTG GCA CCC CTA TTC GA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[47]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L3-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ATG CCA CAT CCG TTG ACT TG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L3-specific prob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[6-FAM] CCA CCC GTG TGT ACC TGG TGG ACA [TAMAR]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Linker for genome walker PC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TAATACGACTCACTATAGGGCACGCGTGGTCGACGGCCCGGGCTGGT–3'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en-GB" w:eastAsia="de-DE"/>
              </w:rPr>
            </w:pPr>
            <w:r>
              <w:rPr>
                <w:rFonts w:eastAsia="Arial" w:cs="Arial" w:ascii="Arial" w:hAnsi="Arial"/>
                <w:color w:val="000000"/>
                <w:lang w:val="en-GB" w:eastAsia="de-DE"/>
              </w:rPr>
              <w:t xml:space="preserve">                     </w:t>
            </w: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3'–H2N-CCCGACCA-PO4–5'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BD</w:t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Mouse TBP f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Arial Unicode MS" w:cs="Arial" w:ascii="Arial" w:hAnsi="Arial"/>
                <w:color w:val="000000"/>
                <w:lang w:val="de-DE" w:eastAsia="de-DE"/>
              </w:rPr>
              <w:t>CCCCACAACTCTTCCATTCT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Mouse TBP 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 xml:space="preserve">GCAGGAGTGATAGGGGTCAT 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-I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CCTTAAGACAGGGAATCTTTACT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SB-L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Forwar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highlight w:val="darkYellow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GGTGGCAGCATCATGTTGTG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highlight w:val="darkYellow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highlight w:val="darkYellow"/>
                <w:lang w:val="en-GB" w:eastAsia="de-DE"/>
              </w:rPr>
            </w:r>
          </w:p>
        </w:tc>
      </w:tr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SB-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Reverse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highlight w:val="darkYellow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lang w:val="en-GB" w:eastAsia="de-DE"/>
              </w:rPr>
              <w:t>CCTTCCTCATGATGCCATCTATT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SimSun;宋体" w:cs="Arial"/>
                <w:color w:val="000000"/>
                <w:highlight w:val="green"/>
                <w:lang w:val="en-GB" w:eastAsia="de-DE"/>
              </w:rPr>
            </w:pPr>
            <w:r>
              <w:rPr>
                <w:rFonts w:eastAsia="SimSun;宋体" w:cs="Arial" w:ascii="Arial" w:hAnsi="Arial"/>
                <w:color w:val="000000"/>
                <w:highlight w:val="green"/>
                <w:lang w:val="en-GB" w:eastAsia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  <w:t xml:space="preserve">BD, 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>BD GenomeWalker</w:t>
      </w:r>
      <w:r>
        <w:rPr>
          <w:rFonts w:eastAsia="SimSun;宋体" w:cs="Arial" w:ascii="Arial" w:hAnsi="Arial"/>
          <w:color w:val="000000"/>
          <w:sz w:val="24"/>
          <w:szCs w:val="24"/>
          <w:vertAlign w:val="superscript"/>
          <w:lang w:eastAsia="zh-CN"/>
        </w:rPr>
        <w:t>TM</w:t>
      </w:r>
      <w:r>
        <w:rPr>
          <w:rFonts w:eastAsia="SimSun;宋体" w:cs="Arial" w:ascii="Arial" w:hAnsi="Arial"/>
          <w:color w:val="000000"/>
          <w:sz w:val="24"/>
          <w:szCs w:val="24"/>
          <w:lang w:eastAsia="zh-CN"/>
        </w:rPr>
        <w:t xml:space="preserve"> Kit from </w:t>
      </w: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  <w:t>BD Biosciences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</w:r>
    </w:p>
    <w:p>
      <w:pPr>
        <w:pStyle w:val="Normal"/>
        <w:spacing w:before="0" w:after="200"/>
        <w:rPr>
          <w:rFonts w:ascii="Arial" w:hAnsi="Arial" w:eastAsia="SimSun;宋体" w:cs="Arial"/>
          <w:color w:val="000000"/>
          <w:sz w:val="24"/>
          <w:szCs w:val="24"/>
          <w:lang w:val="en-GB" w:eastAsia="de-DE"/>
        </w:rPr>
      </w:pPr>
      <w:r>
        <w:rPr>
          <w:rFonts w:eastAsia="SimSun;宋体" w:cs="Arial" w:ascii="Arial" w:hAnsi="Arial"/>
          <w:color w:val="000000"/>
          <w:sz w:val="24"/>
          <w:szCs w:val="24"/>
          <w:lang w:val="en-GB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4:00Z</dcterms:created>
  <dc:creator>wzhang</dc:creator>
  <dc:description/>
  <cp:keywords/>
  <dc:language>en-US</dc:language>
  <cp:lastModifiedBy>wzhang</cp:lastModifiedBy>
  <dcterms:modified xsi:type="dcterms:W3CDTF">2013-08-21T07:04:00Z</dcterms:modified>
  <cp:revision>2</cp:revision>
  <dc:subject/>
  <dc:title/>
</cp:coreProperties>
</file>