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4"/>
          <w:lang w:val="en-US"/>
        </w:rPr>
      </w:pPr>
      <w:r>
        <w:rPr>
          <w:rFonts w:cs="Times New Roman" w:ascii="Times New Roman" w:hAnsi="Times New Roman"/>
          <w:b/>
          <w:lang w:val="en-US"/>
        </w:rPr>
        <w:t>Supplementary File 3:  List qPCR Taqman primers used in gene expression experiments.</w:t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692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Primer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40"/>
              <w:ind w:left="0" w:right="-15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Cat. No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Wls/Gpr177/Evi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50969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Dscr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12134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Vegf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3730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Kdr/Vegfr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4009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Cdh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86938</w:t>
            </w:r>
          </w:p>
        </w:tc>
      </w:tr>
      <w:tr>
        <w:trPr>
          <w:trHeight w:val="9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Pecam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124258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Notch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3524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Dll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4461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Hey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692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Nrar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8252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Ctnnb1/beta-Cateni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8303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Lef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55026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Ccnd1/CyclinD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133459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Axin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4361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Nrp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3537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Flt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389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Tie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432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Tie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9564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Robo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5296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Unc5b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50405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EphrinB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121589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EphB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120115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Gapdh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51610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Klf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5004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Klf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4352339E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ouse Ptgs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m00478374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uman Wnt5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s0099853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uman Wnt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s001829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uman Vegfr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s001829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uman Pecam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s001829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uman Cdh5</w:t>
            </w:r>
            <w:bookmarkStart w:id="0" w:name="_GoBack"/>
            <w:bookmarkEnd w:id="0"/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s001829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uman Ptgs2/Cox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s001829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uman Klf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s001829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uman Klf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s0018298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human Gapdh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4326317E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135" w:footer="708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mbria" w:hAnsi="Cambria" w:eastAsia="Lucida Sans Unicode" w:cs="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DefaultParagraphFont"/>
    <w:qFormat/>
    <w:rPr/>
  </w:style>
  <w:style w:type="character" w:styleId="Linenumber">
    <w:name w:val="line number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986" w:leader="none"/>
        <w:tab w:val="right" w:pos="9972" w:leader="none"/>
      </w:tabs>
      <w:spacing w:lineRule="auto" w:line="480"/>
      <w:ind w:hanging="0"/>
    </w:pPr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7:00Z</dcterms:created>
  <dc:creator>Claudio Franco</dc:creator>
  <dc:description/>
  <dc:language>en-US</dc:language>
  <cp:lastModifiedBy>Holger Gerhardt</cp:lastModifiedBy>
  <cp:lastPrinted>2015-04-07T12:17:00Z</cp:lastPrinted>
  <dcterms:modified xsi:type="dcterms:W3CDTF">2015-12-03T1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