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2"/>
          <w:szCs w:val="24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Supplementary File 1: List of antibodies used in the immunochemistry and immunofluorescence studies 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551"/>
        <w:gridCol w:w="1559"/>
        <w:gridCol w:w="1037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Anti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Manufactu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Cat. No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>Dilution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Cleaved Caspase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Cell Signal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96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Collagen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bD Serot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2150-14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Erg1/2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Santa Cruz Antibod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sc-3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2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GM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BD Pharmin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6108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Golph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bc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b280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CAM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BD Pharmin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5533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2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Lef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Cell Signal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22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1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NG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Millip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B5320</w:t>
            </w:r>
            <w:bookmarkStart w:id="0" w:name="_GoBack"/>
            <w:bookmarkEnd w:id="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Donkey a-Rabbit Alexa48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nvitr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-212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Donkey a-Rabbit Alexa5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nvitr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-212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Donkey a-Rabbit Alexa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nvitr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-315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Goat a-Mouse Alexa5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nvitr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-211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Goat a-Rat Alexa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nvitr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-214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Donkey a-Rat Alexa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nvitr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A-2124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4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Donkey a-Rabbit Fab frag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Jackson’s Laboratori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711-007-0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100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solectinB4 – Alexa6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nvitrog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I-324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>1:500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mbria" w:hAnsi="Cambria" w:eastAsia="Lucida Sans Unicode" w:cs="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5:00Z</dcterms:created>
  <dc:creator>Claudio Franco</dc:creator>
  <dc:description/>
  <dc:language>en-US</dc:language>
  <cp:lastModifiedBy>Claudio Franco</cp:lastModifiedBy>
  <cp:lastPrinted>2015-04-07T12:16:00Z</cp:lastPrinted>
  <dcterms:modified xsi:type="dcterms:W3CDTF">2015-11-26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