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4"/>
          <w:lang w:val="en-US"/>
        </w:rPr>
      </w:pPr>
      <w:r>
        <w:rPr>
          <w:rFonts w:cs="Times New Roman" w:ascii="Times New Roman" w:hAnsi="Times New Roman"/>
          <w:b/>
          <w:lang w:val="en-US"/>
        </w:rPr>
        <w:t>Supplementary File 2: List PCR primers used in Wnt ligand gene expression profiling of isolated retinal endothelial cells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3544"/>
        <w:gridCol w:w="359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>Ge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40"/>
              <w:ind w:left="0" w:right="-15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>Primer F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40"/>
              <w:ind w:left="0" w:right="-15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>Primer R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CTCTTCGGCAAGATCGTC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TAGTCGCAGGTGCAGGACTC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CCAACGAAAAATGACCTCGT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GGGAAGTCAAGTTGCACACA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2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CTGCTGCTGCTACTCCTGACT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GGGGATGTTGTCACAGATCA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CTTCTAATGGAGCCCCACCT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GAGGCCAGAGATGTGTACTGC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3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GTGGCTGAGGGTGTCAAAG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GGTGGCTTTGTCCAGAACAG</w:t>
            </w:r>
          </w:p>
        </w:tc>
      </w:tr>
      <w:tr>
        <w:trPr>
          <w:trHeight w:val="9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CCTGCGACTCCTCGTCTT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TCTGGATCAGGCCTTTGAG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5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ATTGTCCCCCAAGGCTTAA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CTCCCGGGCTTAATATTCCA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5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AGCAGGTGACAGAACCGTCTTTCT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TGGAAATCCACAACCAGTGGGAGA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CGGTAGAGCTCTCAGGATG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GTAGGATCCATGACCAAGGG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7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TACACAATAACGAGGCGGGT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CCTTGAGCACGTAGCCTAGC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7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ACGTGTTTCTCTGCTTTGG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CCAGGCCAGGAATCTTGTT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8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GGTGGAATTGTCCTGAGCAT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GGTGACTGCGTACATGATGG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8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CTGCCTTTCTCCGAAGAC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ACCAGGTAAGCCTTTGGACC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9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GATGCTGGATGGGTCCCT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GGGAGGATAGTCAGGGGTTC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9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CGAGGAGATGCGAGAGTG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GGAAGGGTGTCAGGACCTC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10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CATGAGTGCCAGCATCAGTT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GCACTCTCTCGAAAACCTCG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10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TTCACGAGTGTCAGCACC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AGGAGAAAGCACTCTCACGG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TCCAGCCTATTGGCAGACATCAC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AGCAGGACCGATTCCCTCTTTCAA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Wnt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Cambria" w:cs="Times New Roman"/>
                <w:caps/>
                <w:sz w:val="18"/>
                <w:szCs w:val="22"/>
              </w:rPr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AGCAGAGTCCTGCTAGCCAT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Cambria" w:cs="Times New Roman" w:ascii="Times New Roman" w:hAnsi="Times New Roman"/>
                <w:caps/>
                <w:sz w:val="18"/>
                <w:szCs w:val="22"/>
              </w:rPr>
              <w:t>5’-</w:t>
            </w:r>
            <w:r>
              <w:rPr>
                <w:rFonts w:cs="Times New Roman" w:ascii="Times New Roman" w:hAnsi="Times New Roman"/>
                <w:sz w:val="18"/>
                <w:szCs w:val="22"/>
                <w:lang w:bidi="en-US"/>
              </w:rPr>
              <w:t xml:space="preserve"> TTTTCCAGCAGGTTTTCA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mbria" w:hAnsi="Cambria" w:eastAsia="Lucida Sans Unicode" w:cs="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6:00Z</dcterms:created>
  <dc:creator>Claudio Franco</dc:creator>
  <dc:description/>
  <dc:language>en-US</dc:language>
  <cp:lastModifiedBy>Claudio Franco</cp:lastModifiedBy>
  <dcterms:modified xsi:type="dcterms:W3CDTF">2015-04-07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