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Supplemental Table</w:t>
      </w:r>
    </w:p>
    <w:p>
      <w:pPr>
        <w:pStyle w:val="Normal"/>
        <w:autoSpaceDE w:val="false"/>
        <w:spacing w:lineRule="auto" w:line="480"/>
        <w:rPr/>
      </w:pPr>
      <w:r>
        <w:rPr>
          <w:smallCaps/>
        </w:rPr>
        <w:t>Table</w:t>
      </w:r>
      <w:r>
        <w:rPr/>
        <w:t xml:space="preserve"> S1. Taxonomic status, geographical origin and ear type of the barley collection.</w:t>
      </w:r>
    </w:p>
    <w:tbl>
      <w:tblPr>
        <w:tblW w:w="137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440"/>
        <w:gridCol w:w="7640"/>
        <w:gridCol w:w="2620"/>
        <w:gridCol w:w="760"/>
        <w:gridCol w:w="820"/>
        <w:gridCol w:w="500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Accession code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axonomic description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ession nam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igin#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igin$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N§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12889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FG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IQ 76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IRQ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1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subviolace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128216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BY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2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9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2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92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93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219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6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286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6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rikotense Regel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hayir IG 3297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OM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7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1281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A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8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coelest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12816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A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9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igrescens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42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Y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9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igrescens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44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Y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9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51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Y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9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G 3152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Y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21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coelest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-1494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J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21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coelest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-162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J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42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Xin Mai 1 Ha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42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subpyramidatum (Orl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ng Tuo Qing Ke 1 ha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42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breve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 Dong 85-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43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u 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43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breve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 nong 82-6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43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Vladivostok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43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Manchuria Native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43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vulgare var. nigrum (Willd.) </w:t>
            </w:r>
            <w:r>
              <w:rPr>
                <w:sz w:val="20"/>
                <w:szCs w:val="20"/>
              </w:rPr>
              <w:t>Link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engtien Black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44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Fuchi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44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arbin Nativ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44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Mula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50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tu Nativ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H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52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breviaristatum (Vav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Rajkira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52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rikotense Regel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-13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52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breviaristatum (Vav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HS169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53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Rat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53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Lakha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53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L 17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53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Rewar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55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hurtanchan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57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andukeshwar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57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ijori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58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a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N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62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subpyramidatum (Orl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Dairokkaku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JP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64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igatsuk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JP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66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densum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uhobor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66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densum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mhaebor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67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yanmaeg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69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densum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Tongyeong Covered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71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Sariweon Yugmobori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71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enshutsu 1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72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subpyramidatum (Orl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upo Covered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73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ho 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74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subparallelum (Orl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acha Khola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75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gbeni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76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parallel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Ulleri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76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intermedium (Körn.) </w:t>
            </w:r>
            <w:r>
              <w:rPr>
                <w:sz w:val="20"/>
                <w:szCs w:val="20"/>
              </w:rPr>
              <w:t>Mansf. var. atratum (Vav. et Orl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Ulleri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76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intermedium (Körn.) Mansf. var. haxtoni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lleri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77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breviaristatum (Vav.) Mans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TKN24b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80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C Oxbow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0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lis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EX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80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coerulescens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ncap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URY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81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rup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X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1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tlas 6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1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ech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1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lford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4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hi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O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4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M 67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84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mpa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85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Diamond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85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speranz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X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6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NC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RY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6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NC 6-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RY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6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loria/Com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X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6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obernador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X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7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aze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8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usky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8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Keyston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89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ll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O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89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Libr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H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0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EX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0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anley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0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unsing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1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ti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2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Quibenra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O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92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Sacasco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E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2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Sanalt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93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94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rikotense Regel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ita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US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6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Apex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6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Arami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7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atric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7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k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7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ielik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PO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7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lenheim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7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Gambrinu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7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Carlsberg I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DN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37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Cere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7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laret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7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iamant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Z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8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Gavott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8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distichon (L.) </w:t>
            </w:r>
            <w:r>
              <w:rPr>
                <w:sz w:val="20"/>
                <w:szCs w:val="20"/>
              </w:rPr>
              <w:t>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orgi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38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olden Promis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38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olf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38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it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8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yf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PO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8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aisa I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8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distichon (L.) </w:t>
            </w:r>
            <w:r>
              <w:rPr>
                <w:sz w:val="20"/>
                <w:szCs w:val="20"/>
              </w:rPr>
              <w:t>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eb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1391/9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Hordeum vulgare L. convar. distichon (L.) Alef. var. nigricans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OM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8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unt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RL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39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distichon (L.) </w:t>
            </w:r>
            <w:r>
              <w:rPr>
                <w:sz w:val="20"/>
                <w:szCs w:val="20"/>
              </w:rPr>
              <w:t>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grid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39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sari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CC139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Keni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DN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39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nsholt, zweizeilig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9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Menuet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9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Mett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39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MFB 1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U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9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K 4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U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39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ancy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CC140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Natash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40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Ortola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CC140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alla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0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ru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0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Pione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0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Plumage Arch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0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Probstdorfer Adorr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AUT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0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Procto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0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Quantum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AUT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1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Rik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41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alom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1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Sõrl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1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Sissy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1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Sparta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CZ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1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ratt Arch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1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lu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W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1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distichon (L.) </w:t>
            </w:r>
            <w:r>
              <w:rPr>
                <w:sz w:val="20"/>
                <w:szCs w:val="20"/>
              </w:rPr>
              <w:t>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rumpf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1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Tyr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N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41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io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2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Vad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2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Valticky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Z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42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Varund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2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Volg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BCC142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Voll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2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s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2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Arch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3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Chevalli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3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oldfoil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AUT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3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a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CZ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3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eils Franke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3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wassitzer Han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CZ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4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ammers Hohenauer Vollkor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AUT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4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flugs Intensiv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4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Plumag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B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4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obsteiner Landgerst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CC144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lovensky 8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ZE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4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ouche 142 Strotzheim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4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Turquoise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R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4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Agnet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FI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5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parallel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Pom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I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5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igo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NLD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5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Oll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FI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5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elogorskij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5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iking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5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isk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5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Ilmen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5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Temp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6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medic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mskij 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6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imorskij 89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6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oneckij 6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UK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6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Odesskij 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UK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6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Zhodinskij 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L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6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medic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Tselinij 21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KAZ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6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inerme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anal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Z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7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umli-Arp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ZB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7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Nutans 11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RM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7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uksinjai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LT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BCC147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lepeninskij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UK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7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Afrasiab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ZB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7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 933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8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1641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8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322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48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jatich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8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 451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8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951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8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Pallidum 4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8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218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8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497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9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ULUNSK.23/1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9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169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9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lio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UK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49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K 4847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Z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9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persic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 11749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GZ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49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 17227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ZB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0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 162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JK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0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densum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 1877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KM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0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gul 2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US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0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allidum 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K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0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medic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desskij 36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UK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CC152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avari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DEU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2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densum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umper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UT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BCC154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Novosadski 29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YUG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4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thenais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GRC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BCC156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 38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G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CC156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 7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LB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CC156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 75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GRC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CC158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 155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ITA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HOR180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FG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HOR184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fr-FR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AFG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280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AO 341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R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2828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AO 344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R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2829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AO 3444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R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283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hybernum Vib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AO 345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RN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4727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vulgare var. densum Sér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7985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deum vulgare L. convar. distichon (L.) Alef. var. medic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8006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medicum Körn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805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811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816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TU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11370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R 1/13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S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11371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R 3/5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S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11372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 23833/818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S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OR11373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Hordeum vulgare L. convar. distichon (L.) </w:t>
            </w:r>
            <w:r>
              <w:rPr>
                <w:sz w:val="20"/>
                <w:szCs w:val="20"/>
              </w:rPr>
              <w:t>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 23833/2196 1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S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HOR11374</w:t>
            </w:r>
          </w:p>
        </w:tc>
        <w:tc>
          <w:tcPr>
            <w:tcW w:w="764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Hordeum vulgare L. convar. distichon (L.) Alef. var. nutans (Rode) Alef.</w:t>
            </w:r>
          </w:p>
        </w:tc>
        <w:tc>
          <w:tcPr>
            <w:tcW w:w="26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 23829/839 11</w:t>
            </w:r>
          </w:p>
        </w:tc>
        <w:tc>
          <w:tcPr>
            <w:tcW w:w="7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</w:p>
        </w:tc>
        <w:tc>
          <w:tcPr>
            <w:tcW w:w="82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ISR</w:t>
            </w:r>
          </w:p>
        </w:tc>
        <w:tc>
          <w:tcPr>
            <w:tcW w:w="50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not available</w:t>
      </w:r>
    </w:p>
    <w:p>
      <w:pPr>
        <w:pStyle w:val="Normal"/>
        <w:rPr/>
      </w:pPr>
      <w:r>
        <w:rPr>
          <w:vertAlign w:val="superscript"/>
        </w:rPr>
        <w:t>§</w:t>
      </w:r>
      <w:r>
        <w:rPr/>
        <w:t xml:space="preserve"> Row number given</w:t>
      </w:r>
    </w:p>
    <w:p>
      <w:pPr>
        <w:pStyle w:val="Normal"/>
        <w:rPr/>
      </w:pPr>
      <w:r>
        <w:rPr>
          <w:vertAlign w:val="superscript"/>
        </w:rPr>
        <w:t>#</w:t>
      </w:r>
      <w:r>
        <w:rPr/>
        <w:t xml:space="preserve"> geographical origin, EU = Europe, EA = East Asia, WA = West Asia </w:t>
      </w:r>
      <w:ins w:id="0" w:author="Thomas" w:date="2008-07-17T14:10:00Z">
        <w:r>
          <w:rPr/>
          <w:t>and Noth Africa</w:t>
        </w:r>
      </w:ins>
      <w:r>
        <w:rPr/>
        <w:t>, AM = America</w:t>
      </w:r>
    </w:p>
    <w:p>
      <w:pPr>
        <w:pStyle w:val="Normal"/>
        <w:rPr/>
      </w:pPr>
      <w:r>
        <w:rPr>
          <w:vertAlign w:val="superscript"/>
        </w:rPr>
        <w:t>$</w:t>
      </w:r>
      <w:r>
        <w:rPr/>
        <w:t xml:space="preserve"> country code according to ISO 3166-1 Country Co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40" w:right="1134" w:gutter="0" w:header="709" w:top="141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40" w:leader="none"/>
        <w:tab w:val="left" w:pos="7920" w:leader="none"/>
        <w:tab w:val="right" w:pos="9072" w:leader="none"/>
      </w:tabs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  <w:tab/>
    </w:r>
    <w:r>
      <w:rPr/>
      <w:t>Association mapping of flowering time in barley</w:t>
    </w:r>
  </w:p>
</w:hdr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;Tahoma" w:cs="Tahoma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3">
    <w:name w:val="xl2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29">
    <w:name w:val="xl2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0">
    <w:name w:val="xl3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1">
    <w:name w:val="xl3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2">
    <w:name w:val="xl3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33">
    <w:name w:val="xl3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4">
    <w:name w:val="xl3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5">
    <w:name w:val="xl3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6">
    <w:name w:val="xl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  <w:i/>
      <w:iCs/>
    </w:rPr>
  </w:style>
  <w:style w:type="paragraph" w:styleId="Xl37">
    <w:name w:val="xl37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38">
    <w:name w:val="xl38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</w:pPr>
    <w:rPr>
      <w:rFonts w:ascii="Tahoma" w:hAnsi="Tahoma" w:eastAsia="Arial Unicode MS;Tahoma" w:cs="Tahoma"/>
    </w:rPr>
  </w:style>
  <w:style w:type="paragraph" w:styleId="Xl39">
    <w:name w:val="xl3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0">
    <w:name w:val="xl4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1">
    <w:name w:val="xl41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2">
    <w:name w:val="xl42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3">
    <w:name w:val="xl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4">
    <w:name w:val="xl4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5">
    <w:name w:val="xl4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  <w:i/>
      <w:iCs/>
    </w:rPr>
  </w:style>
  <w:style w:type="paragraph" w:styleId="Xl46">
    <w:name w:val="xl4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7">
    <w:name w:val="xl47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48">
    <w:name w:val="xl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Xl49">
    <w:name w:val="xl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  <w:jc w:val="right"/>
    </w:pPr>
    <w:rPr>
      <w:rFonts w:ascii="Tahoma" w:hAnsi="Tahoma" w:eastAsia="Arial Unicode MS;Tahoma" w:cs="Tahoma"/>
    </w:rPr>
  </w:style>
  <w:style w:type="paragraph" w:styleId="Xl50">
    <w:name w:val="xl5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pacing w:before="280" w:after="280"/>
    </w:pPr>
    <w:rPr>
      <w:rFonts w:ascii="Tahoma" w:hAnsi="Tahoma" w:eastAsia="Arial Unicode MS;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9:12:00Z</dcterms:created>
  <dc:creator>stracke</dc:creator>
  <dc:description/>
  <dc:language>en-US</dc:language>
  <cp:lastModifiedBy>Thomas</cp:lastModifiedBy>
  <dcterms:modified xsi:type="dcterms:W3CDTF">2008-07-17T12:10:00Z</dcterms:modified>
  <cp:revision>4</cp:revision>
  <dc:subject/>
  <dc:title>SUPPLEMENTAL TABLE</dc:title>
</cp:coreProperties>
</file>