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able S1. Annotated DNA transposons in the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PRT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ge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72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160"/>
        <w:gridCol w:w="2070"/>
        <w:gridCol w:w="1980"/>
      </w:tblGrid>
      <w:tr>
        <w:trPr>
          <w:trHeight w:val="300" w:hRule="atLeast"/>
        </w:trPr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osition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ansposon Nam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ansposon Class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09504-13360975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NA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-Mariner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12862-13361303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10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-Tc2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16475-133616651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3197-13362340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lie7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3432-133623581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ulor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4726-13362487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5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5413-13362548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gger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-Tigger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5475-133625553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47C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-Tigger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6916-13362697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5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8672-133628708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DE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Mar-Mariner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28926-13362916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106B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X: 133630729-133630913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5B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T-Charlie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3:42:00Z</dcterms:created>
  <dc:creator>csabay</dc:creator>
  <dc:description/>
  <dc:language>en-US</dc:language>
  <cp:lastModifiedBy>csabay</cp:lastModifiedBy>
  <dcterms:modified xsi:type="dcterms:W3CDTF">2016-08-01T23:42:00Z</dcterms:modified>
  <cp:revision>1</cp:revision>
  <dc:subject/>
  <dc:title/>
</cp:coreProperties>
</file>