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  <w:lang w:val="en-US"/>
        </w:rPr>
        <w:t>Suppl. Table S</w:t>
      </w:r>
      <w:r>
        <w:rPr/>
        <w:t>1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81"/>
        <w:gridCol w:w="883"/>
        <w:gridCol w:w="737"/>
        <w:gridCol w:w="504"/>
        <w:gridCol w:w="2231"/>
        <w:gridCol w:w="262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Marker na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Locus symbo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EMBL ac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nb allele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He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CA strand prim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GT strand primer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FMa136xa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D9S1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Z52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tgacaaccctattgtaaactg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ttaaggggactaaacagagacac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FMb332yc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D15S1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Z536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caaagcacttgcctgacta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gtaaaagcgggatgctg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</w:rPr>
              <w:t>AFMa189yd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D12S16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</w:rPr>
              <w:t>Z52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ctggctggatacagagtgtga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gggcaggagtcttttaacacc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FMa119wh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D12S1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Z52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ccaccatgctcagcctcta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aatactactgtntttatgttccag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FM022xb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D17S1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Z508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8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ttgtttctatccacgcagg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gatggctgtgcttgctggta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KW2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D8S4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</w:rPr>
              <w:t>UT5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7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ggctgtgggatatcactagaagg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</w:rPr>
              <w:t>ggtgggaaaactgagggattcac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FM199xf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D9S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Z168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actacagtgttcagtgtggtg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mbria" w:cs="Arial" w:ascii="Cambria" w:hAnsi="Cambria"/>
                <w:color w:val="000000"/>
                <w:sz w:val="20"/>
                <w:szCs w:val="20"/>
                <w:lang w:val="en-US"/>
              </w:rPr>
              <w:t>atgggaatgagtagcaaaca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>Reference: Dib et al. A comprehensive genetic map of the human genome based on 5,264 microsatellites. Nature, 1996 (380) 152-154.</w:t>
      </w:r>
    </w:p>
    <w:p>
      <w:pPr>
        <w:pStyle w:val="Normal"/>
        <w:spacing w:before="0" w:after="20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56:00Z</dcterms:created>
  <dc:creator>jappertr</dc:creator>
  <dc:description/>
  <dc:language>en-US</dc:language>
  <cp:lastModifiedBy>jappertr</cp:lastModifiedBy>
  <dcterms:modified xsi:type="dcterms:W3CDTF">2018-04-06T08:56:00Z</dcterms:modified>
  <cp:revision>1</cp:revision>
  <dc:subject/>
  <dc:title/>
</cp:coreProperties>
</file>