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Table S3: </w:t>
      </w:r>
      <w:r>
        <w:rPr>
          <w:rFonts w:cs="Arial" w:ascii="Arial" w:hAnsi="Arial"/>
          <w:b/>
          <w:sz w:val="24"/>
          <w:szCs w:val="24"/>
        </w:rPr>
        <w:t>Sequences of the RNA fragments used for gel shift experiments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pPr w:vertAnchor="text" w:horzAnchor="margin" w:leftFromText="180" w:rightFromText="180" w:tblpX="0" w:tblpY="0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quence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16S:1343-137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CCUAAGAACAGCUAAAAGAGCACACCCGUCU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16S:1377-140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AGCAAAAUAGUGGGAAGAUUUAUAGGUAG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6S:1343-140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CCUAAGAACAGCUAAAAGAGCACACCCGUCUAUGUAGCAAAAUAGUGGGAAGAUUUAUAGGUAG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6S:2532-259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UCAAAUUCCUCCCUGUACGAAAGGACAAGAGAAAUAAGGCCUACUUCACAAAGCGCCUUCCCCCG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2S:878-94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GGUUGAACAGGGCCCUGAAGCGCGUACACACCGCCCGUCACCCUCCUCAAGUAUACUUCAAAGGACAUUUAACCCC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843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34ee"/>
    <w:pPr>
      <w:widowControl/>
      <w:bidi w:val="0"/>
      <w:spacing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03ede"/>
    <w:pPr>
      <w:spacing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68</Words>
  <Characters>392</Characters>
  <CharactersWithSpaces>45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3:29:00Z</dcterms:created>
  <dc:creator>Metodi</dc:creator>
  <dc:description/>
  <dc:language>en-US</dc:language>
  <cp:lastModifiedBy>admin</cp:lastModifiedBy>
  <dcterms:modified xsi:type="dcterms:W3CDTF">2013-12-18T2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