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</w:rPr>
        <w:t xml:space="preserve">Table S2: </w:t>
      </w:r>
      <w:r>
        <w:rPr>
          <w:rFonts w:cs="Arial" w:ascii="Arial" w:hAnsi="Arial"/>
          <w:b/>
          <w:sz w:val="24"/>
          <w:szCs w:val="24"/>
        </w:rPr>
        <w:t>Sequences of the RNA fragments identified after PAR-CLIP experiments performed on HeLa cells expressing MTERF4-FLAG.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Style w:val="TableGrid"/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1"/>
        <w:gridCol w:w="852"/>
        <w:gridCol w:w="9071"/>
        <w:gridCol w:w="851"/>
        <w:gridCol w:w="1276"/>
      </w:tblGrid>
      <w:tr>
        <w:trPr/>
        <w:tc>
          <w:tcPr>
            <w:tcW w:w="1329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PAR-CLIP MTERF4-FLAG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transcript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start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seque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e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Number of sequences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2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236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AACAGCAGTGATTAACCTTTAGCAATAAACGAAAGTTTAACTAAGCTATACTAACCCCAGGGTTGGTCAATTTCGTGCCAGCCAC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3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2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344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TCAATAGAAGCCGGCGTAAAGAGTGTTTTAGATCACCCCCTCCCCAATAAAGCTAAAACTCACCTGAGTTG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4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2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415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TAAAAAACTCCAGTTGACACAAAATAGACTACGAAAGTGGCTTTAACATATCTG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4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2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516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CTTAGCCCTAAACCTCAACAGTTAAATCAACAAAACTGCTCGCCAGAACACTACGAGCACAGCTTAAAACTCAAAGGACCTGGCGGTGCTTCATATCCCTC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6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2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579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CTTAAAACTCAAAGGACCTGGCGGTGCTTCATATCCCTCTAG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6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2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651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ATCAACCTCACCACCTCTTGCTCAGCCTATATACCGCCATCTTCAGCAAACCCTGATGAGGCTACAAAGTAAGCGCAAGTACCCACGTAA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7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283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ATTAACTAGAAATAACTTTGCAAGGAGAGCCAAAGCTAAGACCCCCGAAACCAGACGAGC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3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292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AAATAACTTTGCAAGGAGAGCCAAAGCTAAGACCCCCG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552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GAAAAAACCTTGTAGAGAGAGTAAAAAATTTAACACCC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5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552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GAAAAAACCTTGTAGAGAGAGTAAAAA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5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552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GAAAAAACCTTGTAGAGAGAGTAAAAAATTTAAC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5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552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GAAAAAACCTTGTAGAGAGAGTAAAAAATTTAACACC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5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33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CTCAACACCCACTACCTAAAAAATCCCAAACATATAACTGAACTCCTCACACCCAATTGGACCAATCTATCACCCT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7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728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TATAAGTAACATGAAAACATTCTCCTCCGCATAAGCCTGCGTCAGATTAAAACACTGAACTGACAATTA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7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741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AAAACATTCTCCTCCGCATAAGCCTGCGTCAGATTAAAAC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7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734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TAACATGAAAACATTCTCCTCCGCATAAGCCTGCGTCAGATTAAA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7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734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TAACATGAAAACATTCTCCTCCGCATAAGCCTGCGTCAGATTAAAA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7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2055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AATGGCTCCACGAGGGTTCAGCTGTCTCTTACTTTTAACCAG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20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2267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98" w:leader="none"/>
              </w:tabs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CGAGCAGTACATGCTAAGACTTCACCAGTCAAAGCGAACTACTATACTCAATTG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23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6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2278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TGCTAAGACTTCACCAGTCAAAGCGAACTACTATACTCAATTG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23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</w:tr>
    </w:tbl>
    <w:p>
      <w:pPr>
        <w:pStyle w:val="Normal"/>
        <w:widowControl/>
        <w:bidi w:val="0"/>
        <w:spacing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5840" w:h="12240"/>
      <w:pgMar w:left="1440" w:right="1440" w:gutter="0" w:header="0" w:top="1843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34ee"/>
    <w:pPr>
      <w:widowControl/>
      <w:bidi w:val="0"/>
      <w:spacing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03ede"/>
    <w:pPr>
      <w:spacing w:after="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51</Words>
  <Characters>1433</Characters>
  <CharactersWithSpaces>168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3:29:00Z</dcterms:created>
  <dc:creator>Metodi</dc:creator>
  <dc:description/>
  <dc:language>en-US</dc:language>
  <cp:lastModifiedBy>admin</cp:lastModifiedBy>
  <dcterms:modified xsi:type="dcterms:W3CDTF">2013-12-18T23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