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2636"/>
        <w:gridCol w:w="5071"/>
      </w:tblGrid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de-DE"/>
              </w:rPr>
              <w:t>Sample name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de-DE"/>
              </w:rPr>
              <w:t>Array-name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de-DE"/>
              </w:rPr>
              <w:t>GEO accession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2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56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74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7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36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75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9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38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76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12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58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77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13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60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78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16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84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79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18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59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80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2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57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81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21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85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82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22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62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83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27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52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84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31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53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85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34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63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86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35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61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87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36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51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88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37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54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89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39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37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90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4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65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91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41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64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92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48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251469368050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1338793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57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UPN88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850818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58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UPN96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850821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59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UPN37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850790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6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UPN156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8.0k_BAC-array/suppl. Table 1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val="en-US" w:eastAsia="de-DE"/>
              </w:rPr>
              <w:t>Patient #61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CK_AML [UPN111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8.0k_BAC-array/suppl. Table 1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val="en-US" w:eastAsia="de-DE"/>
              </w:rPr>
              <w:t>Patient #62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CK_AML [UPN84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GSM850814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val="en-US" w:eastAsia="de-DE"/>
              </w:rPr>
              <w:t>Patient #63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CK_AML [UPN174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GSM850749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val="en-US" w:eastAsia="de-DE"/>
              </w:rPr>
              <w:t>Patie</w:t>
            </w: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nt #64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UPN134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850734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65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UPN212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850764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66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UPN6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850805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67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UPN136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850736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68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UPN149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850739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69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UPN225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8.0k_BAC-array/suppl. Table 1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val="en-US" w:eastAsia="de-DE"/>
              </w:rPr>
              <w:t>Patient #70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CK_AML [UPN49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GSM850799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val="en-US" w:eastAsia="de-DE"/>
              </w:rPr>
              <w:t>Patient #71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CK_AML [UPN177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8.0k_BAC-array/suppl. Table 1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val="en-US" w:eastAsia="de-DE"/>
              </w:rPr>
              <w:t>Patient #72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CK_AML [UPN191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GSM850754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73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UPN18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850751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74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UPN231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850775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75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UPN161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850743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76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UPN219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SM850768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eastAsia="de-DE"/>
              </w:rPr>
              <w:t>Patient #77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K_AML [UPN44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8.0k_BAC-array/suppl. Table 1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val="en-US" w:eastAsia="de-DE"/>
              </w:rPr>
              <w:t>Patient #78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CK_AML [UPN15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GSM850740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8000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  <w:lang w:val="en-US" w:eastAsia="de-DE"/>
              </w:rPr>
              <w:t>Patient #79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CK_AML [UPN1]</w: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de-DE"/>
              </w:rPr>
              <w:t>8.0k_BAC-array/suppl. Table 1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11:00Z</dcterms:created>
  <dc:creator>Steinemann, Doris</dc:creator>
  <dc:description/>
  <dc:language>en-US</dc:language>
  <cp:lastModifiedBy>Feurstein, Simone</cp:lastModifiedBy>
  <dcterms:modified xsi:type="dcterms:W3CDTF">2014-08-14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.">
    <vt:lpwstr>-</vt:lpwstr>
  </property>
  <property fmtid="{D5CDD505-2E9C-101B-9397-08002B2CF9AE}" pid="3" name="Abteilungskürzel">
    <vt:lpwstr>-</vt:lpwstr>
  </property>
  <property fmtid="{D5CDD505-2E9C-101B-9397-08002B2CF9AE}" pid="4" name="DokumentArt">
    <vt:lpwstr>-</vt:lpwstr>
  </property>
  <property fmtid="{D5CDD505-2E9C-101B-9397-08002B2CF9AE}" pid="5" name="Dokumentenuntergruppe">
    <vt:lpwstr>-</vt:lpwstr>
  </property>
  <property fmtid="{D5CDD505-2E9C-101B-9397-08002B2CF9AE}" pid="6" name="Grp.">
    <vt:lpwstr>-</vt:lpwstr>
  </property>
  <property fmtid="{D5CDD505-2E9C-101B-9397-08002B2CF9AE}" pid="7" name="MHH-Datum">
    <vt:lpwstr>-</vt:lpwstr>
  </property>
  <property fmtid="{D5CDD505-2E9C-101B-9397-08002B2CF9AE}" pid="8" name="MHH-ID">
    <vt:lpwstr>-</vt:lpwstr>
  </property>
  <property fmtid="{D5CDD505-2E9C-101B-9397-08002B2CF9AE}" pid="9" name="MHH-Versionsnummer">
    <vt:lpwstr>-</vt:lpwstr>
  </property>
  <property fmtid="{D5CDD505-2E9C-101B-9397-08002B2CF9AE}" pid="10" name="Nummer">
    <vt:lpwstr>-</vt:lpwstr>
  </property>
</Properties>
</file>